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0 Street dance show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806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9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0    2 1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689"/>
        <w:gridCol w:w="861"/>
        <w:gridCol w:w="1096"/>
        <w:gridCol w:w="1333"/>
        <w:gridCol w:w="3227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6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0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бородьк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9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жун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8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